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429669149"/>
      <w:bookmarkStart w:id="163" w:name="__Fieldmark__0_142966914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429669149"/>
      <w:bookmarkStart w:id="165" w:name="__Fieldmark__1_142966914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429669149"/>
      <w:bookmarkStart w:id="167" w:name="__Fieldmark__2_142966914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429669149"/>
      <w:bookmarkStart w:id="169" w:name="__Fieldmark__3_142966914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